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Бондаренко Софья Владимир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910663940"/>
            <w:bookmarkStart w:id="1" w:name="__Fieldmark__0_291066394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910663940"/>
            <w:bookmarkStart w:id="3" w:name="__Fieldmark__1_291066394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пределение земноводные амфибии. Многообразие и биоэкологические особенности лягушек (травянистая, серая и др.), жаб (обыкновенная и др.). тритонов (разновидности), саламандр (огненная, гигантская и др.), безног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жизни земноводных (лягушки, жабы, тритона, саламандры, безногих)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содержании и по уходу за земноводными в акватеррариуме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 в области экологического образования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910663940"/>
            <w:bookmarkStart w:id="5" w:name="__Fieldmark__2_291066394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910663940"/>
            <w:bookmarkStart w:id="7" w:name="__Fieldmark__3_291066394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910663940"/>
            <w:bookmarkStart w:id="9" w:name="__Fieldmark__4_291066394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910663940"/>
            <w:bookmarkStart w:id="11" w:name="__Fieldmark__5_291066394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910663940"/>
            <w:bookmarkStart w:id="13" w:name="__Fieldmark__6_291066394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910663940"/>
            <w:bookmarkStart w:id="15" w:name="__Fieldmark__7_291066394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земноводные, паспорт, биоэкологические особенност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акватеррариума «под естественные условия жизни.»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 о жизни земноводных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Жизнь земноводных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лягушки травяной, жабы обыкновенной, тритон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воеобразие устройства акватеррариума «под естественные условия жизни», формирование и размещен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одержание и рекомендации по уходу за ними (кормление, температура воздуха и воды, уборка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собенности подбора земноводных в живые уголки разных возрастных групп ( программа – перечень – задачи)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910663940"/>
            <w:bookmarkStart w:id="17" w:name="__Fieldmark__8_291066394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910663940"/>
            <w:bookmarkStart w:id="19" w:name="__Fieldmark__9_291066394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910663940"/>
            <w:bookmarkStart w:id="21" w:name="__Fieldmark__10_291066394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910663940"/>
            <w:bookmarkStart w:id="23" w:name="__Fieldmark__11_291066394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910663940"/>
            <w:bookmarkStart w:id="25" w:name="__Fieldmark__12_291066394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910663940"/>
            <w:bookmarkStart w:id="27" w:name="__Fieldmark__13_291066394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910663940"/>
            <w:bookmarkStart w:id="29" w:name="__Fieldmark__14_291066394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910663940"/>
            <w:bookmarkStart w:id="31" w:name="__Fieldmark__15_291066394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910663940"/>
            <w:bookmarkStart w:id="33" w:name="__Fieldmark__16_291066394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910663940"/>
            <w:bookmarkStart w:id="35" w:name="__Fieldmark__17_291066394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910663940"/>
            <w:bookmarkStart w:id="37" w:name="__Fieldmark__18_291066394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910663940"/>
            <w:bookmarkStart w:id="39" w:name="__Fieldmark__19_291066394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910663940"/>
            <w:bookmarkStart w:id="41" w:name="__Fieldmark__20_291066394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910663940"/>
            <w:bookmarkStart w:id="43" w:name="__Fieldmark__21_291066394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910663940"/>
            <w:bookmarkStart w:id="45" w:name="__Fieldmark__22_291066394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910663940"/>
            <w:bookmarkStart w:id="47" w:name="__Fieldmark__23_291066394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910663940"/>
            <w:bookmarkStart w:id="49" w:name="__Fieldmark__24_291066394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910663940"/>
            <w:bookmarkStart w:id="51" w:name="__Fieldmark__25_291066394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910663940"/>
            <w:bookmarkStart w:id="53" w:name="__Fieldmark__26_291066394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910663940"/>
            <w:bookmarkStart w:id="55" w:name="__Fieldmark__27_291066394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910663940"/>
            <w:bookmarkStart w:id="57" w:name="__Fieldmark__28_291066394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910663940"/>
            <w:bookmarkStart w:id="59" w:name="__Fieldmark__29_291066394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910663940"/>
            <w:bookmarkStart w:id="61" w:name="__Fieldmark__30_291066394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10663940"/>
            <w:bookmarkStart w:id="63" w:name="__Fieldmark__31_291066394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910663940"/>
            <w:bookmarkStart w:id="65" w:name="__Fieldmark__32_291066394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910663940"/>
            <w:bookmarkStart w:id="67" w:name="__Fieldmark__33_291066394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10663940"/>
            <w:bookmarkStart w:id="69" w:name="__Fieldmark__34_291066394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910663940"/>
            <w:bookmarkStart w:id="71" w:name="__Fieldmark__35_291066394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910663940"/>
            <w:bookmarkStart w:id="73" w:name="__Fieldmark__36_291066394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10663940"/>
            <w:bookmarkStart w:id="75" w:name="__Fieldmark__37_291066394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10663940"/>
            <w:bookmarkStart w:id="77" w:name="__Fieldmark__38_291066394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 меся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10663940"/>
            <w:bookmarkStart w:id="79" w:name="__Fieldmark__39_291066394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910663940"/>
            <w:bookmarkStart w:id="81" w:name="__Fieldmark__40_291066394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910663940"/>
            <w:bookmarkStart w:id="83" w:name="__Fieldmark__41_291066394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910663940"/>
            <w:bookmarkStart w:id="85" w:name="__Fieldmark__42_291066394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910663940"/>
            <w:bookmarkStart w:id="87" w:name="__Fieldmark__43_291066394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910663940"/>
            <w:bookmarkStart w:id="89" w:name="__Fieldmark__44_291066394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910663940"/>
            <w:bookmarkStart w:id="91" w:name="__Fieldmark__45_291066394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910663940"/>
            <w:bookmarkStart w:id="93" w:name="__Fieldmark__46_291066394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910663940"/>
            <w:bookmarkStart w:id="95" w:name="__Fieldmark__47_291066394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910663940"/>
            <w:bookmarkStart w:id="97" w:name="__Fieldmark__48_291066394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910663940"/>
            <w:bookmarkStart w:id="99" w:name="__Fieldmark__49_291066394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910663940"/>
            <w:bookmarkStart w:id="101" w:name="__Fieldmark__50_291066394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910663940"/>
            <w:bookmarkStart w:id="103" w:name="__Fieldmark__51_291066394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910663940"/>
            <w:bookmarkStart w:id="105" w:name="__Fieldmark__52_291066394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910663940"/>
            <w:bookmarkStart w:id="107" w:name="__Fieldmark__53_291066394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910663940"/>
            <w:bookmarkStart w:id="109" w:name="__Fieldmark__54_291066394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910663940"/>
            <w:bookmarkStart w:id="111" w:name="__Fieldmark__55_291066394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910663940"/>
            <w:bookmarkStart w:id="113" w:name="__Fieldmark__56_291066394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910663940"/>
            <w:bookmarkStart w:id="115" w:name="__Fieldmark__57_291066394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910663940"/>
            <w:bookmarkStart w:id="117" w:name="__Fieldmark__58_291066394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910663940"/>
            <w:bookmarkStart w:id="119" w:name="__Fieldmark__59_291066394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910663940"/>
            <w:bookmarkStart w:id="121" w:name="__Fieldmark__60_291066394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910663940"/>
            <w:bookmarkStart w:id="123" w:name="__Fieldmark__61_291066394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910663940"/>
            <w:bookmarkStart w:id="125" w:name="__Fieldmark__62_291066394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3-31T07:12:00Z</dcterms:modified>
  <cp:revision>4</cp:revision>
  <dc:subject/>
  <dc:title>Визитная карточка проекта</dc:title>
</cp:coreProperties>
</file>